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ame: ______________________________________________________     Period: ____________</w:t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32"/>
          <w:szCs w:val="32"/>
        </w:rPr>
        <w:t>SPORTS DRINK</w:t>
      </w:r>
      <w:r>
        <w:rPr/>
        <w:t xml:space="preserve"> RUBRIC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63"/>
        <w:gridCol w:w="576"/>
        <w:gridCol w:w="576"/>
        <w:gridCol w:w="627"/>
        <w:gridCol w:w="576"/>
        <w:gridCol w:w="57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FFFFFF"/>
              </w:rPr>
              <w:t xml:space="preserve">Supported Research &amp; Answers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 xml:space="preserve">Q1 – Sport Chosen and Research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Q2 – Marketing &amp; Publicity Option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Q3 – Demographics, Wh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>Questionnai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 xml:space="preserve">What main points will you hit within your questions?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How will the fans be reward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 xml:space="preserve">Drink Label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Consumer Focus – Marketing Tacti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Selling Points – Label Inf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eastAsia="Candara" w:cs="Candara" w:ascii="Candara" w:hAnsi="Candara"/>
                <w:b/>
                <w:i/>
                <w:color w:val="FFFFFF"/>
              </w:rPr>
              <w:t xml:space="preserve"> </w:t>
            </w:r>
            <w:r>
              <w:rPr>
                <w:rFonts w:cs="Candara" w:ascii="Candara" w:hAnsi="Candara"/>
                <w:b/>
                <w:i/>
                <w:color w:val="FFFFFF"/>
              </w:rPr>
              <w:t>Advertisem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Target Market / Consumer Foc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4 P’s – Product, Place, Price, Promo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omments: 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ame: ______________________________________________________     Period: ____________</w:t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32"/>
          <w:szCs w:val="32"/>
        </w:rPr>
        <w:t xml:space="preserve">SPORTS DRINK </w:t>
      </w:r>
      <w:r>
        <w:rPr/>
        <w:t>RUBRIC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63"/>
        <w:gridCol w:w="576"/>
        <w:gridCol w:w="576"/>
        <w:gridCol w:w="627"/>
        <w:gridCol w:w="576"/>
        <w:gridCol w:w="57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  <w:t xml:space="preserve">Supported Research &amp; Answers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 xml:space="preserve">Q1 – Sport Chosen and Research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Q2 – Marketing &amp; Publicity Option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Q3 – Demographics, Wh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>Questionnai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 xml:space="preserve">What main points will you hit within your questions?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How will the fans be reward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  <w:t xml:space="preserve">Drink Label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Consumer Focus – Marketing Tacti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Selling Points – Label Inf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eastAsia="Candara" w:cs="Candara" w:ascii="Candara" w:hAnsi="Candara"/>
                <w:b/>
                <w:i/>
                <w:color w:val="FFFFFF"/>
              </w:rPr>
              <w:t xml:space="preserve"> </w:t>
            </w:r>
            <w:r>
              <w:rPr>
                <w:rFonts w:cs="Candara" w:ascii="Candara" w:hAnsi="Candara"/>
                <w:b/>
                <w:i/>
                <w:color w:val="FFFFFF"/>
              </w:rPr>
              <w:t>Advertisem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ndara" w:hAnsi="Candara" w:cs="Candara"/>
                <w:b/>
                <w:b/>
                <w:i/>
                <w:i/>
                <w:color w:val="FFFFFF"/>
              </w:rPr>
            </w:pPr>
            <w:r>
              <w:rPr>
                <w:rFonts w:cs="Candara" w:ascii="Candara" w:hAnsi="Candara"/>
                <w:b/>
                <w:i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Target Market / Consumer Foc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4 P’s – Product, Place, Price, Promo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Candara" w:ascii="Candara" w:hAnsi="Candara"/>
              </w:rPr>
              <w:t>Organized &amp; Easy to Understan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/>
      </w:pPr>
      <w:r>
        <w:rPr>
          <w:rFonts w:cs="Candara" w:ascii="Candara" w:hAnsi="Candara"/>
        </w:rPr>
        <w:t>Comments: 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0:00Z</dcterms:created>
  <dc:creator>udsd</dc:creator>
  <dc:description/>
  <cp:keywords/>
  <dc:language>en-US</dc:language>
  <cp:lastModifiedBy>jsundlin</cp:lastModifiedBy>
  <dcterms:modified xsi:type="dcterms:W3CDTF">2012-04-09T13:45:00Z</dcterms:modified>
  <cp:revision>6</cp:revision>
  <dc:subject/>
  <dc:title>NFL CHALLENGE RUBRIC</dc:title>
</cp:coreProperties>
</file>